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QUESTIONS 7 - Les adjectifs irréguli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What is the correct form of the adjective?  SPELL it...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.  sérieux</w:t>
        <w:tab/>
        <w:tab/>
        <w:t xml:space="preserve">Betty est très </w:t>
      </w:r>
      <w:r>
        <w:rPr>
          <w:rFonts w:cs="Arial" w:ascii="Arial" w:hAnsi="Arial"/>
          <w:u w:val="single"/>
        </w:rPr>
        <w:t xml:space="preserve">      sérieuse       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 créatif</w:t>
        <w:tab/>
        <w:tab/>
        <w:t>Elle est 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gentil</w:t>
        <w:tab/>
        <w:tab/>
        <w:t>Les garçons sont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généreux</w:t>
        <w:tab/>
        <w:tab/>
        <w:t xml:space="preserve">Les filles sont </w:t>
        <w:softHyphen/>
        <w:softHyphen/>
        <w:t>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intelligent</w:t>
        <w:tab/>
        <w:tab/>
        <w:t>Richard et moi, nous sommes 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bon</w:t>
        <w:tab/>
        <w:tab/>
        <w:t>C'est une _____________ émission de télévi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jeune</w:t>
        <w:tab/>
        <w:tab/>
        <w:t>Nicole est plus _____________ que Win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ÉPONSES 1 - Les adjectifs irrégulier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créa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genti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généreu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intellig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bon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jeu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QUESTIONS 2 - Les verbes pronominaux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Conjugate the verb in the present tense.  Don't forget the correct pronoun.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Ex.  s'appeler</w:t>
        <w:tab/>
        <w:t xml:space="preserve">Je </w:t>
      </w:r>
      <w:r>
        <w:rPr>
          <w:rFonts w:cs="Arial" w:ascii="Arial" w:hAnsi="Arial"/>
          <w:u w:val="single"/>
        </w:rPr>
        <w:t xml:space="preserve">  m'appelle      </w:t>
      </w:r>
      <w:r>
        <w:rPr>
          <w:rFonts w:cs="Arial" w:ascii="Arial" w:hAnsi="Arial"/>
        </w:rPr>
        <w:t xml:space="preserve"> Mlle Kh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se réveiller</w:t>
        <w:tab/>
        <w:t>Tu ________________ très tô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se peigner</w:t>
        <w:tab/>
        <w:t>Est-ce que vous ________________ les cheveux chaque mati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se lever</w:t>
        <w:tab/>
        <w:tab/>
        <w:t>Nous ________________ à 6h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se maquiller</w:t>
        <w:tab/>
        <w:t>Les filles ________________ avant les garç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s'amuser</w:t>
        <w:tab/>
        <w:tab/>
        <w:t>Ils ________________ beaucoup en class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se laver</w:t>
        <w:tab/>
        <w:tab/>
        <w:t>Naomi ________________ les mains avant de mang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ÉPONSES 2 - Les verbes pronominaux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te réveil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vous peign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nous lev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se maquill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s'amus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se la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QUESTIONS 3 - Le passé composé avec AVOI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Conjugate these verbs in the passé composé with AVOIR.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Ex.  ouvrir</w:t>
        <w:tab/>
        <w:t>J'</w:t>
      </w:r>
      <w:r>
        <w:rPr>
          <w:rFonts w:cs="Arial" w:ascii="Arial" w:hAnsi="Arial"/>
          <w:u w:val="single"/>
        </w:rPr>
        <w:t xml:space="preserve">     ai ouvert        </w:t>
      </w:r>
      <w:r>
        <w:rPr>
          <w:rFonts w:cs="Arial" w:ascii="Arial" w:hAnsi="Arial"/>
        </w:rPr>
        <w:t xml:space="preserve"> mes yeu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Régulier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  parler</w:t>
        <w:tab/>
        <w:t>Nous ________________ avec nos amis à l'éco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finir</w:t>
        <w:tab/>
        <w:t>Est-ce que tu ________________ tes devoi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vendre</w:t>
        <w:tab/>
        <w:t>Vous ________________ votre maison l'année passé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Irrégulier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prendre</w:t>
        <w:tab/>
        <w:t>Est-ce que le chat ________________ le papier de mon sac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avoir</w:t>
        <w:tab/>
        <w:t>Je ________________ un chien quand j'étais pet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lire</w:t>
        <w:tab/>
        <w:tab/>
        <w:t>Les professeurs ________________ le journal avant l'éco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ÉPONSES 3 - Le passé composé avec AVOI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avons parl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as fi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avez ven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a pr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(J')ai e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ont l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44"/>
        </w:rPr>
      </w:pPr>
      <w:r>
        <w:rPr>
          <w:rFonts w:cs="Arial" w:ascii="Arial" w:hAnsi="Arial"/>
          <w:b/>
          <w:sz w:val="144"/>
        </w:rPr>
        <w:tab/>
        <w:t>1</w:t>
        <w:tab/>
        <w:tab/>
        <w:tab/>
        <w:t>2</w:t>
        <w:tab/>
        <w:tab/>
        <w:tab/>
        <w:t>3</w:t>
        <w:tab/>
        <w:tab/>
        <w:tab/>
        <w:t>4</w:t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144"/>
        </w:rPr>
      </w:pPr>
      <w:r>
        <w:rPr>
          <w:rFonts w:cs="Arial" w:ascii="Arial" w:hAnsi="Arial"/>
          <w:b/>
          <w:sz w:val="144"/>
        </w:rPr>
        <w:tab/>
        <w:t>5</w:t>
        <w:tab/>
        <w:tab/>
        <w:tab/>
        <w:t>6</w:t>
        <w:tab/>
        <w:tab/>
        <w:tab/>
        <w:t>1</w:t>
        <w:tab/>
        <w:tab/>
        <w:tab/>
        <w:t>2</w:t>
        <w:tab/>
        <w:tab/>
        <w:t>3</w:t>
        <w:tab/>
        <w:tab/>
        <w:tab/>
        <w:t>4</w:t>
        <w:tab/>
        <w:tab/>
        <w:tab/>
        <w:t>5</w:t>
        <w:tab/>
        <w:tab/>
        <w:tab/>
        <w:t>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72"/>
        </w:rPr>
        <w:tab/>
      </w:r>
      <w:r>
        <w:rPr>
          <w:rFonts w:cs="Arial" w:ascii="Arial" w:hAnsi="Arial"/>
          <w:b/>
          <w:sz w:val="144"/>
        </w:rPr>
        <w:t>1</w:t>
        <w:tab/>
        <w:tab/>
        <w:tab/>
        <w:t>2</w:t>
        <w:tab/>
        <w:tab/>
        <w:tab/>
        <w:t>3</w:t>
        <w:tab/>
        <w:tab/>
        <w:tab/>
        <w:t>4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44"/>
        </w:rPr>
      </w:pPr>
      <w:r>
        <w:rPr>
          <w:rFonts w:cs="Arial" w:ascii="Arial" w:hAnsi="Arial"/>
          <w:b/>
          <w:sz w:val="144"/>
        </w:rPr>
        <w:tab/>
        <w:t>5</w:t>
        <w:tab/>
        <w:tab/>
        <w:tab/>
        <w:t>6</w:t>
        <w:tab/>
        <w:tab/>
        <w:tab/>
        <w:t>1</w:t>
        <w:tab/>
        <w:tab/>
        <w:tab/>
        <w:t>2</w:t>
        <w:tab/>
        <w:tab/>
        <w:t>3</w:t>
        <w:tab/>
        <w:tab/>
        <w:tab/>
        <w:t>4</w:t>
        <w:tab/>
        <w:tab/>
        <w:tab/>
        <w:t>5</w:t>
        <w:tab/>
        <w:tab/>
        <w:tab/>
        <w:t>6</w:t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13:00Z</dcterms:created>
  <dc:creator>rubina khan</dc:creator>
  <dc:description/>
  <cp:keywords/>
  <dc:language>en-US</dc:language>
  <cp:lastModifiedBy>rubina khan</cp:lastModifiedBy>
  <dcterms:modified xsi:type="dcterms:W3CDTF">2011-01-24T11:13:00Z</dcterms:modified>
  <cp:revision>3</cp:revision>
  <dc:subject/>
  <dc:title>QUESTIONS 1 - Les adjectifs irréguliers</dc:title>
</cp:coreProperties>
</file>